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69" w:leader="none"/>
          <w:tab w:val="left" w:pos="7797" w:leader="none"/>
          <w:tab w:val="left" w:pos="8505" w:leader="none"/>
        </w:tabs>
        <w:autoSpaceDE w:val="false"/>
        <w:ind w:left="1701" w:right="567" w:hanging="0"/>
        <w:jc w:val="both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4395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 и утверж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4395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лана финансово-хозяйственной деятельности муниципального бюджетного учреждения, утвержденному постановлением администрации Роговского сельского поселения Тимаше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 № 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453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4536" w:firstLine="567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                                                        УТВЕРЖДАЮ</w:t>
            </w:r>
          </w:p>
          <w:p>
            <w:pPr>
              <w:pStyle w:val="ConsPlus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__________                      _________________________________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наименование должности лица согласующего документ)            (наименование должности лица утверждающего документ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________                      ________________________________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ConsPlus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 подпись)                  (расшифровка подписи)                                      (подпись)                           (расшифровка подписи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_____» ___________20______г.                                                «______» _______________20______г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Плана финансово-хозяйственной деятельности № _____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36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1"/>
        <w:gridCol w:w="812"/>
        <w:gridCol w:w="850"/>
        <w:gridCol w:w="709"/>
        <w:gridCol w:w="851"/>
        <w:gridCol w:w="567"/>
        <w:gridCol w:w="567"/>
        <w:gridCol w:w="141"/>
        <w:gridCol w:w="851"/>
        <w:gridCol w:w="1417"/>
        <w:gridCol w:w="426"/>
        <w:gridCol w:w="1134"/>
        <w:gridCol w:w="1260"/>
        <w:gridCol w:w="15"/>
        <w:gridCol w:w="426"/>
        <w:gridCol w:w="1984"/>
        <w:gridCol w:w="1559"/>
      </w:tblGrid>
      <w:tr>
        <w:trPr/>
        <w:tc>
          <w:tcPr>
            <w:tcW w:w="10127" w:type="dxa"/>
            <w:gridSpan w:val="15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3890" w:type="dxa"/>
            <w:gridSpan w:val="6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3890" w:type="dxa"/>
            <w:gridSpan w:val="6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Б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0" w:type="dxa"/>
            <w:gridSpan w:val="6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9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0" w:type="dxa"/>
            <w:gridSpan w:val="6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средств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80" w:leader="none"/>
                <w:tab w:val="center" w:pos="1412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            </w:t>
              <w:tab/>
              <w:t>Номер лицевого                   сче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0" w:type="dxa"/>
            <w:gridSpan w:val="6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внесения изменений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д    вида        финансового обеспеч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0" w:type="dxa"/>
            <w:gridSpan w:val="6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39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gridSpan w:val="6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: рубли</w:t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90" w:type="dxa"/>
            <w:gridSpan w:val="6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4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ind w:left="-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lef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налитики</w:t>
            </w:r>
          </w:p>
          <w:p>
            <w:pPr>
              <w:pStyle w:val="ConsPlusNormal"/>
              <w:ind w:left="-3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ГУ</w:t>
            </w:r>
          </w:p>
          <w:p>
            <w:pPr>
              <w:pStyle w:val="ConsPlus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ФХД</w:t>
            </w:r>
          </w:p>
        </w:tc>
        <w:tc>
          <w:tcPr>
            <w:tcW w:w="398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ки на начало г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 конец перио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84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уководитель учреждения    ____________________                     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сполнитель                            __________________                       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(расшифровка подпис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A2666"/>
          <w:sz w:val="24"/>
          <w:szCs w:val="24"/>
          <w:highlight w:val="yellow"/>
        </w:rPr>
        <w:t xml:space="preserve">   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23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2:19:00Z</dcterms:created>
  <dc:creator>user</dc:creator>
  <dc:description/>
  <cp:keywords/>
  <dc:language>en-US</dc:language>
  <cp:lastModifiedBy>Wologzhanina</cp:lastModifiedBy>
  <cp:lastPrinted>2016-12-20T16:29:00Z</cp:lastPrinted>
  <dcterms:modified xsi:type="dcterms:W3CDTF">2019-01-24T08:47:00Z</dcterms:modified>
  <cp:revision>9</cp:revision>
  <dc:subject/>
  <dc:title/>
</cp:coreProperties>
</file>